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527984123"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